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GoType Ne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lang w:val="en-GB"/>
        </w:rPr>
      </w:pPr>
      <w:r>
        <w:rPr>
          <w:rFonts w:cs="Times New Roman" w:ascii="Times New Roman" w:hAnsi="Times New Roman"/>
          <w:b/>
          <w:bCs/>
          <w:sz w:val="36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lang w:val="en-GB"/>
        </w:rPr>
      </w:pPr>
      <w:r>
        <w:rPr>
          <w:rFonts w:cs="Times New Roman" w:ascii="Times New Roman" w:hAnsi="Times New Roman"/>
          <w:i/>
          <w:sz w:val="36"/>
          <w:lang w:val="en-GB"/>
        </w:rPr>
        <w:t>A TrueType font for Go diagramming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lang w:val="en-GB"/>
        </w:rPr>
      </w:pPr>
      <w:r>
        <w:rPr>
          <w:rFonts w:cs="Times New Roman" w:ascii="Times New Roman" w:hAnsi="Times New Roman"/>
          <w:i/>
          <w:sz w:val="36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by Andrew Grant</w:t>
      </w:r>
    </w:p>
    <w:p>
      <w:pPr>
        <w:pStyle w:val="Normal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</w:r>
    </w:p>
    <w:p>
      <w:pPr>
        <w:pStyle w:val="Heading1"/>
        <w:ind w:hanging="0"/>
        <w:jc w:val="left"/>
        <w:rPr/>
      </w:pPr>
      <w:r>
        <w:rPr/>
        <w:t>Introduction</w:t>
      </w:r>
    </w:p>
    <w:p>
      <w:pPr>
        <w:pStyle w:val="Heading1"/>
        <w:ind w:firstLine="720"/>
        <w:jc w:val="left"/>
        <w:rPr>
          <w:b w:val="false"/>
          <w:b w:val="false"/>
          <w:bCs/>
        </w:rPr>
      </w:pPr>
      <w:r>
        <w:rPr>
          <w:b w:val="false"/>
          <w:bCs/>
        </w:rPr>
        <w:t>GoType New is a Windows font designed to make it possible to prepare Go diagrams in text forma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en-GB"/>
        </w:rPr>
      </w:pPr>
      <w:r>
        <w:rPr>
          <w:rFonts w:cs="Times New Roman" w:ascii="Times New Roman" w:hAnsi="Times New Roman"/>
          <w:b/>
          <w:bCs/>
          <w:sz w:val="36"/>
          <w:lang w:val="en-GB"/>
        </w:rPr>
      </w:r>
    </w:p>
    <w:p>
      <w:pPr>
        <w:pStyle w:val="TextBodyIndent"/>
        <w:jc w:val="left"/>
        <w:rPr/>
      </w:pPr>
      <w:r>
        <w:rPr/>
        <w:t xml:space="preserve">It contains plain, marked and numbered black and white stones, board markings, and alphanumeric characters within a single font. A document can thus include both text and diagrams without switching fonts – useful when e-mailing Go material, for instance. The diagrams in this document are written in it (so you’ll have to install it first to see the Go characters). A sample diagram is given below: 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</w:r>
    </w:p>
    <w:p>
      <w:pPr>
        <w:pStyle w:val="Normal"/>
        <w:ind w:left="720" w:hanging="0"/>
        <w:rPr>
          <w:rFonts w:ascii="GoType New" w:hAnsi="GoType New" w:cs="GoType New"/>
          <w:sz w:val="36"/>
          <w:lang w:val="en-GB"/>
        </w:rPr>
      </w:pPr>
      <w:r>
        <w:rPr>
          <w:rFonts w:cs="GoType New" w:ascii="GoType New" w:hAnsi="GoType New"/>
          <w:sz w:val="36"/>
          <w:lang w:val="en-GB"/>
        </w:rPr>
        <w:t></w:t>
      </w:r>
    </w:p>
    <w:p>
      <w:pPr>
        <w:pStyle w:val="Normal"/>
        <w:ind w:left="720" w:hanging="0"/>
        <w:rPr>
          <w:rFonts w:ascii="GoType New" w:hAnsi="GoType New" w:cs="GoType New"/>
          <w:sz w:val="36"/>
          <w:lang w:val="en-GB"/>
        </w:rPr>
      </w:pPr>
      <w:r>
        <w:rPr>
          <w:rFonts w:cs="GoType New" w:ascii="GoType New" w:hAnsi="GoType New"/>
          <w:sz w:val="36"/>
          <w:lang w:val="en-GB"/>
        </w:rPr>
        <w:t></w:t>
      </w:r>
    </w:p>
    <w:p>
      <w:pPr>
        <w:pStyle w:val="Normal"/>
        <w:ind w:left="720" w:hanging="0"/>
        <w:rPr>
          <w:rFonts w:ascii="GoType New" w:hAnsi="GoType New" w:cs="GoType New"/>
          <w:sz w:val="36"/>
          <w:lang w:val="en-GB"/>
        </w:rPr>
      </w:pPr>
      <w:r>
        <w:rPr>
          <w:rFonts w:cs="GoType New" w:ascii="GoType New" w:hAnsi="GoType New"/>
          <w:sz w:val="36"/>
          <w:lang w:val="en-GB"/>
        </w:rPr>
        <w:t></w:t>
      </w:r>
    </w:p>
    <w:p>
      <w:pPr>
        <w:pStyle w:val="Normal"/>
        <w:ind w:left="720" w:hanging="0"/>
        <w:rPr>
          <w:rFonts w:ascii="GoType New" w:hAnsi="GoType New" w:cs="GoType New"/>
          <w:sz w:val="36"/>
          <w:lang w:val="en-GB"/>
        </w:rPr>
      </w:pPr>
      <w:r>
        <w:rPr>
          <w:rFonts w:cs="GoType New" w:ascii="GoType New" w:hAnsi="GoType New"/>
          <w:sz w:val="36"/>
          <w:lang w:val="en-GB"/>
        </w:rPr>
        <w:t></w:t>
      </w:r>
    </w:p>
    <w:p>
      <w:pPr>
        <w:pStyle w:val="Normal"/>
        <w:ind w:left="720" w:hanging="0"/>
        <w:rPr>
          <w:rFonts w:ascii="GoType New" w:hAnsi="GoType New" w:cs="GoType New"/>
          <w:sz w:val="36"/>
          <w:lang w:val="en-GB"/>
        </w:rPr>
      </w:pPr>
      <w:r>
        <w:rPr>
          <w:rFonts w:cs="GoType New" w:ascii="GoType New" w:hAnsi="GoType New"/>
          <w:sz w:val="36"/>
          <w:lang w:val="en-GB"/>
        </w:rPr>
        <w:t></w:t>
      </w:r>
    </w:p>
    <w:p>
      <w:pPr>
        <w:pStyle w:val="Normal"/>
        <w:ind w:left="720" w:hanging="0"/>
        <w:rPr>
          <w:rFonts w:ascii="GoType New" w:hAnsi="GoType New" w:cs="GoType New"/>
          <w:sz w:val="36"/>
          <w:lang w:val="en-GB"/>
        </w:rPr>
      </w:pPr>
      <w:r>
        <w:rPr>
          <w:rFonts w:cs="GoType New" w:ascii="GoType New" w:hAnsi="GoType New"/>
          <w:sz w:val="36"/>
          <w:lang w:val="en-GB"/>
        </w:rPr>
        <w:t></w:t>
      </w:r>
      <w:r>
        <w:br w:type="page"/>
      </w:r>
    </w:p>
    <w:p>
      <w:pPr>
        <w:pStyle w:val="BodyTextIndent3"/>
        <w:rPr>
          <w:rFonts w:ascii="GoType New" w:hAnsi="GoType New" w:cs="GoType New"/>
          <w:sz w:val="36"/>
          <w:lang w:val="en-GB"/>
        </w:rPr>
      </w:pPr>
      <w:r>
        <w:rPr>
          <w:rFonts w:cs="GoType New" w:ascii="GoType New" w:hAnsi="GoType New"/>
          <w:sz w:val="36"/>
          <w:lang w:val="en-GB"/>
        </w:rPr>
      </w:r>
    </w:p>
    <w:p>
      <w:pPr>
        <w:pStyle w:val="Heading2"/>
        <w:jc w:val="left"/>
        <w:rPr/>
      </w:pPr>
      <w:r>
        <w:rPr/>
        <w:t>Character codes</w:t>
      </w:r>
    </w:p>
    <w:p>
      <w:pPr>
        <w:pStyle w:val="TextBodyIndent"/>
        <w:jc w:val="left"/>
        <w:rPr/>
      </w:pPr>
      <w:r>
        <w:rPr>
          <w:bCs/>
        </w:rPr>
        <w:t>The GoType New character set is shown below with its character codes.</w:t>
      </w:r>
      <w:r>
        <w:rPr/>
        <w:t xml:space="preserve"> The character map has changed from previous versions of GoType (hence the “New”); this has unfortunately been necessary due to problems getting the previous character map to work with some software packages.</w:t>
      </w:r>
    </w:p>
    <w:p>
      <w:pPr>
        <w:pStyle w:val="Normal"/>
        <w:rPr>
          <w:rFonts w:ascii="Times New Roman" w:hAnsi="Times New Roman" w:cs="Times New Roman"/>
          <w:bCs/>
          <w:sz w:val="36"/>
          <w:lang w:val="en-GB"/>
        </w:rPr>
      </w:pPr>
      <w:r>
        <w:rPr>
          <w:rFonts w:cs="Times New Roman" w:ascii="Times New Roman" w:hAnsi="Times New Roman"/>
          <w:bCs/>
          <w:sz w:val="36"/>
          <w:lang w:val="en-GB"/>
        </w:rPr>
      </w:r>
    </w:p>
    <w:p>
      <w:pPr>
        <w:pStyle w:val="Normal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030+</w:t>
      </w:r>
      <w:r>
        <w:rPr>
          <w:rFonts w:cs="GoType New" w:ascii="GoType New" w:hAnsi="GoType New"/>
          <w:sz w:val="36"/>
          <w:lang w:val="en-GB"/>
        </w:rPr>
        <w:tab/>
        <w:tab/>
        <w:tab/>
        <w:tab/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040+</w:t>
      </w:r>
      <w:r>
        <w:rPr>
          <w:rFonts w:cs="GoType New" w:ascii="GoType New" w:hAnsi="GoType New"/>
          <w:sz w:val="36"/>
          <w:lang w:val="en-GB"/>
        </w:rPr>
        <w:tab/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050+</w:t>
      </w:r>
      <w:r>
        <w:rPr>
          <w:rFonts w:cs="GoType New" w:ascii="GoType New" w:hAnsi="GoType New"/>
          <w:sz w:val="36"/>
          <w:lang w:val="en-GB"/>
        </w:rPr>
        <w:tab/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060+</w:t>
      </w:r>
      <w:r>
        <w:rPr>
          <w:rFonts w:cs="GoType New" w:ascii="GoType New" w:hAnsi="GoType New"/>
          <w:sz w:val="36"/>
          <w:lang w:val="en-GB"/>
        </w:rPr>
        <w:tab/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070+</w:t>
      </w:r>
      <w:r>
        <w:rPr>
          <w:rFonts w:cs="GoType New" w:ascii="GoType New" w:hAnsi="GoType New"/>
          <w:sz w:val="36"/>
          <w:lang w:val="en-GB"/>
        </w:rPr>
        <w:tab/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080+</w:t>
      </w:r>
      <w:r>
        <w:rPr>
          <w:rFonts w:cs="GoType New" w:ascii="GoType New" w:hAnsi="GoType New"/>
          <w:sz w:val="36"/>
          <w:lang w:val="en-GB"/>
        </w:rPr>
        <w:tab/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090+</w:t>
      </w:r>
      <w:r>
        <w:rPr>
          <w:rFonts w:cs="GoType New" w:ascii="GoType New" w:hAnsi="GoType New"/>
          <w:sz w:val="36"/>
          <w:lang w:val="en-GB"/>
        </w:rPr>
        <w:tab/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100+</w:t>
      </w:r>
      <w:r>
        <w:rPr>
          <w:rFonts w:cs="GoType New" w:ascii="GoType New" w:hAnsi="GoType New"/>
          <w:sz w:val="36"/>
          <w:lang w:val="en-GB"/>
        </w:rPr>
        <w:tab/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110+</w:t>
      </w:r>
      <w:r>
        <w:rPr>
          <w:rFonts w:cs="GoType New" w:ascii="GoType New" w:hAnsi="GoType New"/>
          <w:sz w:val="36"/>
          <w:lang w:val="en-GB"/>
        </w:rPr>
        <w:tab/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120+</w:t>
      </w:r>
      <w:r>
        <w:rPr>
          <w:rFonts w:cs="GoType New" w:ascii="GoType New" w:hAnsi="GoType New"/>
          <w:sz w:val="36"/>
          <w:lang w:val="en-GB"/>
        </w:rPr>
        <w:tab/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160+</w:t>
      </w:r>
      <w:r>
        <w:rPr>
          <w:rFonts w:cs="GoType New" w:ascii="GoType New" w:hAnsi="GoType New"/>
          <w:sz w:val="36"/>
          <w:lang w:val="en-GB"/>
        </w:rPr>
        <w:tab/>
        <w:tab/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170+</w:t>
      </w:r>
      <w:r>
        <w:rPr>
          <w:rFonts w:cs="GoType New" w:ascii="GoType New" w:hAnsi="GoType New"/>
          <w:sz w:val="36"/>
          <w:lang w:val="en-GB"/>
        </w:rPr>
        <w:tab/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180+</w:t>
      </w:r>
      <w:r>
        <w:rPr>
          <w:rFonts w:cs="GoType New" w:ascii="GoType New" w:hAnsi="GoType New"/>
          <w:sz w:val="36"/>
          <w:lang w:val="en-GB"/>
        </w:rPr>
        <w:tab/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190+</w:t>
      </w:r>
      <w:r>
        <w:rPr>
          <w:rFonts w:cs="GoType New" w:ascii="GoType New" w:hAnsi="GoType New"/>
          <w:sz w:val="36"/>
          <w:lang w:val="en-GB"/>
        </w:rPr>
        <w:tab/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200+</w:t>
      </w:r>
      <w:r>
        <w:rPr>
          <w:rFonts w:cs="GoType New" w:ascii="GoType New" w:hAnsi="GoType New"/>
          <w:sz w:val="36"/>
          <w:lang w:val="en-GB"/>
        </w:rPr>
        <w:tab/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210+</w:t>
      </w:r>
      <w:r>
        <w:rPr>
          <w:rFonts w:cs="GoType New" w:ascii="GoType New" w:hAnsi="GoType New"/>
          <w:sz w:val="36"/>
          <w:lang w:val="en-GB"/>
        </w:rPr>
        <w:tab/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220+</w:t>
      </w:r>
      <w:r>
        <w:rPr>
          <w:rFonts w:cs="GoType New" w:ascii="GoType New" w:hAnsi="GoType New"/>
          <w:sz w:val="36"/>
          <w:lang w:val="en-GB"/>
        </w:rPr>
        <w:tab/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230+</w:t>
      </w:r>
      <w:r>
        <w:rPr>
          <w:rFonts w:cs="GoType New" w:ascii="GoType New" w:hAnsi="GoType New"/>
          <w:sz w:val="36"/>
          <w:lang w:val="en-GB"/>
        </w:rPr>
        <w:tab/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240+</w:t>
      </w:r>
      <w:r>
        <w:rPr>
          <w:rFonts w:cs="GoType New" w:ascii="GoType New" w:hAnsi="GoType New"/>
          <w:sz w:val="36"/>
          <w:lang w:val="en-GB"/>
        </w:rPr>
        <w:tab/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>0250+</w:t>
      </w:r>
      <w:r>
        <w:rPr>
          <w:rFonts w:cs="GoType New" w:ascii="GoType New" w:hAnsi="GoType New"/>
          <w:sz w:val="36"/>
          <w:lang w:val="en-GB"/>
        </w:rPr>
        <w:tab/>
        <w:t></w:t>
        <w:tab/>
        <w:t></w:t>
        <w:tab/>
        <w:t></w:t>
        <w:tab/>
        <w:t></w:t>
        <w:tab/>
        <w:t></w:t>
        <w:tab/>
        <w:t></w:t>
      </w:r>
    </w:p>
    <w:p>
      <w:pPr>
        <w:pStyle w:val="TextBodyIndent"/>
        <w:jc w:val="left"/>
        <w:rPr>
          <w:rFonts w:ascii="GoType New" w:hAnsi="GoType New" w:cs="GoType New"/>
          <w:sz w:val="36"/>
          <w:lang w:val="en-GB"/>
        </w:rPr>
      </w:pPr>
      <w:r>
        <w:rPr>
          <w:rFonts w:cs="GoType New" w:ascii="GoType New" w:hAnsi="GoType New"/>
          <w:sz w:val="36"/>
          <w:lang w:val="en-GB"/>
        </w:rPr>
      </w:r>
    </w:p>
    <w:p>
      <w:pPr>
        <w:pStyle w:val="TextBodyIndent"/>
        <w:jc w:val="left"/>
        <w:rPr/>
      </w:pPr>
      <w:r>
        <w:rPr/>
        <w:t>Numbered stones between 10 and 99 inclusive are created by combining the appropriate half-stone characters. These are exactly half the width of the others, so you can freely mix half-stone pairs with whole stones within a diagram without losing vertical alignment. (Actually, this isn’t strictly true. Left half-stones have zero advance-width, that is to say, typing them does not advance the cursor position;  right half-stones have full advance-width but with the left half of the character blank. Thus when you type a left half followed immediately by a right half, the two combine to give a composite whole stone.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Ordinary alphanumeric characters are mapped to their standard ASCII codes to enable them to be typed from a keyboard as usual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he simplest way to type Go characters is to use their character codes. With NumLock on, hold down the Alt key, enter the code on the numeric keypad (as a 4-digit number with leading zeros as necessary), and then release the Alt key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Character codes have been chosen to be easy to remember. The numbering scheme is based on the following principles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The decade of the character code indicates the character type, for example, all codes of the form 022n are unnumbered stones, 016n are black left half-stones, 023n are empty board points, etc.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For numbered stones or half-stones, the units of the character code correspond to the digit on the stone (with the exception of 0200 and 0210 which are used for stones numbered 100)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The unit numbering of the empty board points follows the layout of the numeric keypad, e.g. 0237 is the top left corner point because 7 is at the top left of the keypad. The hoshi point’s code is 0230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Marking letters are lower-case letters for marking board points. Their codes start from </w:t>
      </w:r>
      <w:r>
        <w:rPr>
          <w:rFonts w:cs="GoType New" w:ascii="GoType New" w:hAnsi="GoType New"/>
        </w:rPr>
        <w:t></w:t>
      </w:r>
      <w:r>
        <w:rPr/>
        <w:t xml:space="preserve"> at 0240 and end at 0255 (there was insufficient room to include the whole alphabet, which therefore ends with </w:t>
      </w:r>
      <w:r>
        <w:rPr>
          <w:rFonts w:cs="GoType New" w:ascii="GoType New" w:hAnsi="GoType New"/>
        </w:rPr>
        <w:t></w:t>
      </w:r>
      <w:r>
        <w:rPr/>
        <w:t xml:space="preserve"> at 0254, but </w:t>
      </w:r>
      <w:r>
        <w:rPr>
          <w:rFonts w:cs="GoType New" w:ascii="GoType New" w:hAnsi="GoType New"/>
        </w:rPr>
        <w:t></w:t>
      </w:r>
      <w:r>
        <w:rPr/>
        <w:t xml:space="preserve"> is included at 0255 because of its usefulness as a board marking). You should use these in diagrams, not the ASCII letters typed from the keyboard, as the keyboard letters are not full width and you will lose vertical alignment.</w:t>
      </w:r>
      <w:r>
        <w:br w:type="page"/>
      </w:r>
    </w:p>
    <w:p>
      <w:pPr>
        <w:pStyle w:val="TextBodyIndent"/>
        <w:jc w:val="left"/>
        <w:rPr/>
      </w:pPr>
      <w:r>
        <w:rPr/>
        <w:t>The following summary will be a useful “crib sheet” until you become familiar with the numbering scheme:</w:t>
      </w:r>
    </w:p>
    <w:p>
      <w:pPr>
        <w:pStyle w:val="BodyTextIndent2"/>
        <w:jc w:val="left"/>
        <w:rPr/>
      </w:pPr>
      <w:r>
        <w:rPr/>
      </w:r>
    </w:p>
    <w:p>
      <w:pPr>
        <w:pStyle w:val="BodyTextIndent2"/>
        <w:jc w:val="left"/>
        <w:rPr/>
      </w:pPr>
      <w:r>
        <w:rPr/>
        <w:t>Black left half-stones:</w:t>
        <w:tab/>
        <w:tab/>
        <w:t>016n</w:t>
      </w:r>
    </w:p>
    <w:p>
      <w:pPr>
        <w:pStyle w:val="BodyTextIndent2"/>
        <w:jc w:val="left"/>
        <w:rPr/>
      </w:pPr>
      <w:r>
        <w:rPr/>
        <w:t>White left half-stones:</w:t>
        <w:tab/>
        <w:tab/>
        <w:t>017n</w:t>
      </w:r>
    </w:p>
    <w:p>
      <w:pPr>
        <w:pStyle w:val="BodyTextIndent2"/>
        <w:jc w:val="left"/>
        <w:rPr>
          <w:rFonts w:ascii="GoType New" w:hAnsi="GoType New" w:cs="GoType New"/>
        </w:rPr>
      </w:pPr>
      <w:r>
        <w:rPr/>
        <w:t>Black right half-stones:</w:t>
        <w:tab/>
        <w:tab/>
        <w:t>018n</w:t>
      </w:r>
    </w:p>
    <w:p>
      <w:pPr>
        <w:pStyle w:val="BodyTextIndent2"/>
        <w:jc w:val="left"/>
        <w:rPr>
          <w:rFonts w:ascii="GoType New" w:hAnsi="GoType New" w:cs="GoType New"/>
        </w:rPr>
      </w:pPr>
      <w:r>
        <w:rPr/>
        <w:t>White right half-stones:</w:t>
        <w:tab/>
        <w:tab/>
        <w:t>019n</w:t>
      </w:r>
    </w:p>
    <w:p>
      <w:pPr>
        <w:pStyle w:val="BodyTextIndent2"/>
        <w:jc w:val="left"/>
        <w:rPr>
          <w:rFonts w:ascii="GoType New" w:hAnsi="GoType New" w:cs="GoType New"/>
        </w:rPr>
      </w:pPr>
      <w:r>
        <w:rPr/>
        <w:t>Black numbered stones:</w:t>
        <w:tab/>
        <w:tab/>
        <w:t>020n</w:t>
      </w:r>
    </w:p>
    <w:p>
      <w:pPr>
        <w:pStyle w:val="BodyTextIndent2"/>
        <w:jc w:val="left"/>
        <w:rPr>
          <w:rFonts w:ascii="GoType New" w:hAnsi="GoType New" w:cs="GoType New"/>
        </w:rPr>
      </w:pPr>
      <w:r>
        <w:rPr/>
        <w:t>White numbered stones:</w:t>
        <w:tab/>
        <w:tab/>
        <w:t>021n</w:t>
      </w:r>
    </w:p>
    <w:p>
      <w:pPr>
        <w:pStyle w:val="BodyTextIndent2"/>
        <w:jc w:val="left"/>
        <w:rPr>
          <w:rFonts w:ascii="GoType New" w:hAnsi="GoType New" w:cs="GoType New"/>
        </w:rPr>
      </w:pPr>
      <w:r>
        <w:rPr/>
        <w:t>Unnumbered stones:</w:t>
        <w:tab/>
        <w:tab/>
        <w:t>022n</w:t>
      </w:r>
    </w:p>
    <w:p>
      <w:pPr>
        <w:pStyle w:val="BodyTextIndent2"/>
        <w:jc w:val="left"/>
        <w:rPr>
          <w:rFonts w:ascii="GoType New" w:hAnsi="GoType New" w:cs="GoType New"/>
        </w:rPr>
      </w:pPr>
      <w:r>
        <w:rPr/>
        <w:t>Empty board points:</w:t>
        <w:tab/>
        <w:tab/>
        <w:t>023n</w:t>
      </w:r>
    </w:p>
    <w:p>
      <w:pPr>
        <w:pStyle w:val="BodyTextIndent2"/>
        <w:jc w:val="left"/>
        <w:rPr>
          <w:rFonts w:ascii="GoType New" w:hAnsi="GoType New" w:cs="GoType New"/>
        </w:rPr>
      </w:pPr>
      <w:r>
        <w:rPr/>
        <w:t>Marking letters:</w:t>
        <w:tab/>
        <w:tab/>
        <w:tab/>
        <w:t>024n, 025n</w:t>
      </w:r>
    </w:p>
    <w:p>
      <w:pPr>
        <w:pStyle w:val="TextBodyIndent"/>
        <w:ind w:hanging="0"/>
        <w:jc w:val="left"/>
        <w:rPr>
          <w:rFonts w:ascii="GoType New" w:hAnsi="GoType New" w:cs="GoType New"/>
        </w:rPr>
      </w:pPr>
      <w:r>
        <w:rPr>
          <w:rFonts w:cs="GoType New" w:ascii="GoType New" w:hAnsi="GoType New"/>
        </w:rPr>
      </w:r>
    </w:p>
    <w:p>
      <w:pPr>
        <w:pStyle w:val="TextBodyIndent"/>
        <w:ind w:hanging="0"/>
        <w:jc w:val="left"/>
        <w:rPr/>
      </w:pPr>
      <w:r>
        <w:rPr/>
        <w:t>Andrew Gr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ype">
    <w:charset w:val="02"/>
    <w:family w:val="auto"/>
    <w:pitch w:val="variable"/>
  </w:font>
  <w:font w:name="GoType New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36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72"/>
      <w:lang w:val="en-GB"/>
    </w:rPr>
  </w:style>
  <w:style w:type="paragraph" w:styleId="TextBody">
    <w:name w:val="Body Text"/>
    <w:basedOn w:val="Normal"/>
    <w:pPr/>
    <w:rPr>
      <w:rFonts w:ascii="GoType" w:hAnsi="GoType" w:cs="GoType"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36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GoType" w:hAnsi="GoType" w:cs="GoType"/>
      <w:sz w:val="36"/>
      <w:lang w:val="en-GB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New Roman" w:hAnsi="Times New Roman" w:cs="Times New Roman"/>
      <w:sz w:val="36"/>
      <w:lang w:val="en-GB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GoType" w:hAnsi="GoType" w:cs="GoType"/>
      <w:sz w:val="3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5:57:00Z</dcterms:created>
  <dc:creator/>
  <dc:description/>
  <dc:language>en-US</dc:language>
  <cp:lastModifiedBy>Andrew Grant</cp:lastModifiedBy>
  <dcterms:modified xsi:type="dcterms:W3CDTF">2001-01-05T15:38:00Z</dcterms:modified>
  <cp:revision>47</cp:revision>
  <dc:subject/>
  <dc:title/>
</cp:coreProperties>
</file>