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t x, is Black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t x, is Black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just played the stone marked 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play at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played the stone marked 1 capturing a white stone. Can White play at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028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plays at x, is White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plays at x, is White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t x, is Black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t x, is Black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just played the stone marked 1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play at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played the stone marked 1 capturing a white stone. Can White play at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599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plays at x, is White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plays at x, is White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2 -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KO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2 -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KO R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14:00Z</dcterms:modified>
  <cp:revision>7</cp:revision>
  <dc:subject/>
  <dc:title> </dc:title>
</cp:coreProperties>
</file>