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  <w:r>
        <w:rPr/>
        <w:t xml:space="preserve">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White to play and kill the black group (without starting a ko)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to play and kill the black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to play and kill the black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to play and kill the black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s the black group alive, dead or wha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s the black group alive, dead or wha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54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429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429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White to play and kill the black group (without starting a ko)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to play and kill the black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to play and kill the black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to play and kill the black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s the black group alive, dead or wha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s the black group alive, dead or wha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3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40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40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49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49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RITISH GO ASSOCIATION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ERTIFICATE LEVEL 2 - SHEET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VING AND DEAD GROUPS (PART 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RITISH GO ASSOCIATION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ERTIFICATE LEVEL 2 - SHEET 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IVING AND DEAD GROUPS (PART 2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0:39:00Z</dcterms:created>
  <dc:creator>Andrea Smith</dc:creator>
  <dc:description/>
  <dc:language>en-US</dc:language>
  <cp:lastModifiedBy>atkins</cp:lastModifiedBy>
  <cp:lastPrinted>2005-09-21T10:55:00Z</cp:lastPrinted>
  <dcterms:modified xsi:type="dcterms:W3CDTF">2011-07-02T11:51:00Z</dcterms:modified>
  <cp:revision>10</cp:revision>
  <dc:subject/>
  <dc:title> </dc:title>
</cp:coreProperties>
</file>