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  <w:szCs w:val="24"/>
        </w:rPr>
        <w:t xml:space="preserve"> </w:t>
      </w:r>
      <w:r>
        <w:rPr/>
        <w:t xml:space="preserve">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There is only worthwhile place for Black to play. Where is i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There is only worthwhile place for Black to play. Where is i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s this game finished, apart from neutral point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s this game finished, apart from neutral point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. Where is bigges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two points are worth playing and which should White play firs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397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429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There is only worthwhile place for Black to play. Where is i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There is only worthwhile place for Black to play. Where is i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s this game finished, apart from neutral point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s this game finished, apart from neutral point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. Where is bigges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two points are worth playing and which should White play firs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35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40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49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54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RITISH GO ASSOCIATION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ERTIFICATE LEVEL 3 - SHEET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DGAME POSI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RITISH GO ASSOCIATION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ERTIFICATE LEVEL 3 - SHEET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DGAME POSI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1:39:00Z</dcterms:created>
  <dc:creator>Andrea Smith</dc:creator>
  <dc:description/>
  <dc:language>en-US</dc:language>
  <cp:lastModifiedBy>atkins</cp:lastModifiedBy>
  <cp:lastPrinted>2005-09-21T10:55:00Z</cp:lastPrinted>
  <dcterms:modified xsi:type="dcterms:W3CDTF">2006-01-25T18:35:00Z</dcterms:modified>
  <cp:revision>12</cp:revision>
  <dc:subject/>
  <dc:title> </dc:title>
</cp:coreProperties>
</file>