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as the white group got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as the white group got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as the white group got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the white group make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the white group make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34408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stop the white group making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as the white group got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as the white group got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as the white group got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the white group make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the white group make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314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stop the white group making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1 - SHEET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WO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1 - SHEET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WO EY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11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3:13:00Z</dcterms:modified>
  <cp:revision>6</cp:revision>
  <dc:subject/>
  <dc:title> </dc:title>
</cp:coreProperties>
</file>