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stones are in atari? Mark them 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stones are in atari? Mark them 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rk the stones that should have been taken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captured and should be taken off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w all Black plays which would put Whit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w all Black plays which would put Whit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stones are in atari? Mark them 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stones are in atari? Mark them 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rk the stones that should have been taken of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captured and should be taken off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w all Black plays which would put Whit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w all Black plays which would put Whit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 ABOUT ATARI AND CAPT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Arial" w:ascii="Arial" w:hAnsi="Arial"/>
                        </w:rPr>
                        <w:t>MORE ABOUT ATARI AND CAPTU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39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2:59:00Z</dcterms:modified>
  <cp:revision>7</cp:revision>
  <dc:subject/>
  <dc:title> </dc:title>
</cp:coreProperties>
</file>