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are the neutral point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are all the neutral points? How many are the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stones are dea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stones are dea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stones are dea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stones are dea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2536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111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111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are the neutral point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are all the neutral points? How many are the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stones are dea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stones are dea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stones are dea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stones are dea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22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124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624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624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ERTIFICATE LEVEL 2 - SHEET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UTRAL POINTS AND DEAD STO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ERTIFICATE LEVEL 2 - SHEET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EUTRAL POINTS AND DEAD STON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1:39:00Z</dcterms:created>
  <dc:creator>Andrea Smith</dc:creator>
  <dc:description/>
  <dc:language>en-US</dc:language>
  <cp:lastModifiedBy>atkins</cp:lastModifiedBy>
  <cp:lastPrinted>2005-09-21T10:55:00Z</cp:lastPrinted>
  <dcterms:modified xsi:type="dcterms:W3CDTF">2006-01-25T13:35:00Z</dcterms:modified>
  <cp:revision>8</cp:revision>
  <dc:subject/>
  <dc:title> </dc:title>
</cp:coreProperties>
</file>