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86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win one white sto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286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win two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How can Black win a white ston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2296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2296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571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571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27432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86280" y="57150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57150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win one white sto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win two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How can Black win a white ston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96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96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90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0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4320;width:4049;height:40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9000;width:4049;height:40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9000;width:4049;height:40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DDERS AND 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DDERS AND N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4:21:00Z</dcterms:modified>
  <cp:revision>8</cp:revision>
  <dc:subject/>
  <dc:title> </dc:title>
</cp:coreProperties>
</file>