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86868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686800"/>
                          <a:chOff x="0" y="0"/>
                          <a:chExt cx="6172200" cy="8686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2200" cy="86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360" y="2514600"/>
                            <a:ext cx="20480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 xml:space="preserve">Black to play and reduce White's territory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25146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Suggest a place for Black to pla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52578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ereabouts should Black play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52578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In what area should Black play next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80010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ereabouts should Black play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80010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Suggest a place for White to pla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760" y="20952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7200" y="685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29000" y="8002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57200" y="34290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29000" y="34290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57200" y="60260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29000" y="60260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684pt" coordorigin="0,0" coordsize="9720,13680">
                <v:rect id="shape_0" stroked="f" o:allowincell="f" style="position:absolute;left:0;top:0;width:9719;height:136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39;top:3960;width:3224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 xml:space="preserve">Black to play and reduce White's territory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396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Suggest a place for Black to play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828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ereabouts should Black play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828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In what area should Black play next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1260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ereabouts should Black play?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1260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Suggest a place for White to play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214;top:33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1080;width:2849;height:284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260;width:2849;height:284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5400;width:2849;height:2849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5400;width:2849;height:2849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9490;width:2849;height:2849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9490;width:2849;height:2849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972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97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BRITISH GO ASSOCIATION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CERTIFICATE LEVEL 3 - SHEET 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TEALING TERRITO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70.6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BRITISH GO ASSOCIATION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CERTIFICATE LEVEL 3 - SHEET 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TEALING TERRITOR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11:39:00Z</dcterms:created>
  <dc:creator>Andrea Smith</dc:creator>
  <dc:description/>
  <dc:language>en-US</dc:language>
  <cp:lastModifiedBy>atkins</cp:lastModifiedBy>
  <cp:lastPrinted>2005-09-21T10:55:00Z</cp:lastPrinted>
  <dcterms:modified xsi:type="dcterms:W3CDTF">2006-01-25T20:18:00Z</dcterms:modified>
  <cp:revision>11</cp:revision>
  <dc:subject/>
  <dc:title> </dc:title>
</cp:coreProperties>
</file>