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3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4455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make the black group al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l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make the black group l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l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l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make the black group al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4496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1676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449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1652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464640" y="6418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26240" y="827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41676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3560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39804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9744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49308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45468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369240" y="817920"/>
                            <a:ext cx="1886040" cy="188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397440" y="827280"/>
                            <a:ext cx="1838160" cy="183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333600" y="3561120"/>
                            <a:ext cx="1940400" cy="194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26880" y="6418440"/>
                            <a:ext cx="1880280" cy="188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460680" y="6418440"/>
                            <a:ext cx="1842120" cy="184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07160" y="875160"/>
                            <a:ext cx="1800360" cy="18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3333600" y="827280"/>
                            <a:ext cx="1892880" cy="189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416520" y="3608640"/>
                            <a:ext cx="1847880" cy="184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3319920" y="3580200"/>
                            <a:ext cx="1906920" cy="190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317520" y="6418440"/>
                            <a:ext cx="1889640" cy="188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3416760" y="6418440"/>
                            <a:ext cx="1886040" cy="188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397440" y="8751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3319920" y="827280"/>
                            <a:ext cx="1887840" cy="188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397440" y="3608640"/>
                            <a:ext cx="1866960" cy="186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3319920" y="3561120"/>
                            <a:ext cx="1954440" cy="195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297720" y="6418440"/>
                            <a:ext cx="1909440" cy="190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3398040" y="6418440"/>
                            <a:ext cx="1905120" cy="190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make the black group al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l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make the black group l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l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l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make the black group al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1273;width:2849;height:2849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58;width:2849;height:2849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83;width:2849;height:2849;mso-wrap-style:none;v-text-anchor:middle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10093;width:2849;height:2849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5456;top:10108;width:2849;height:2849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1303;width:2849;height:2849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88;width:2849;height:2849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686;top:5683;width:2849;height:2849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5683;width:2849;height:2849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093;width:2849;height:2849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5501;top:10078;width:2849;height:2849;mso-wrap-style:none;v-text-anchor:middle;mso-position-horizontal-relative:char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5683;width:2849;height:2849;mso-wrap-style:none;v-text-anchor:middle;mso-position-horizontal-relative:char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5306;top:1288;width:2969;height:2969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303;width:2894;height:2894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5250;top:5608;width:3055;height:3055;mso-wrap-style:none;v-text-anchor:middle;mso-position-horizontal-relative:char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515;top:10108;width:2960;height:2960;mso-wrap-style:none;v-text-anchor:middle;mso-position-horizontal-relative:char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108;width:2900;height:2900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378;width:2834;height:2834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5250;top:1303;width:2980;height:2980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5683;width:2909;height:2909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5228;top:5638;width:3002;height:3002;mso-wrap-style:none;v-text-anchor:middle;mso-position-horizontal-relative:char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500;top:10108;width:2975;height:2975;mso-wrap-style:none;v-text-anchor:middle;mso-position-horizontal-relative:char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0108;width:2969;height:2969;mso-wrap-style:none;v-text-anchor:middle;mso-position-horizontal-relative:char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378;width:2849;height:2849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5228;top:1303;width:2972;height:2972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5683;width:2939;height:2939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5228;top:5608;width:3077;height:3077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469;top:10108;width:3006;height:3006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10108;width:2999;height:2999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78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IFE &amp; DEATH SHEET 2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69.1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UZZLES</w:t>
                      </w:r>
                    </w:p>
                    <w:p>
                      <w:pPr>
                        <w:pStyle w:val="Sheettitl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IFE &amp; DEATH SHEET 2</w:t>
                      </w:r>
                    </w:p>
                    <w:p>
                      <w:pPr>
                        <w:pStyle w:val="Sheettitl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3.png"/><Relationship Id="rId48" Type="http://schemas.openxmlformats.org/officeDocument/2006/relationships/image" Target="media/image4.png"/><Relationship Id="rId49" Type="http://schemas.openxmlformats.org/officeDocument/2006/relationships/image" Target="media/image5.png"/><Relationship Id="rId50" Type="http://schemas.openxmlformats.org/officeDocument/2006/relationships/image" Target="media/image6.png"/><Relationship Id="rId51" Type="http://schemas.openxmlformats.org/officeDocument/2006/relationships/image" Target="media/image7.png"/><Relationship Id="rId52" Type="http://schemas.openxmlformats.org/officeDocument/2006/relationships/image" Target="media/image8.png"/><Relationship Id="rId53" Type="http://schemas.openxmlformats.org/officeDocument/2006/relationships/image" Target="media/image2.png"/><Relationship Id="rId54" Type="http://schemas.openxmlformats.org/officeDocument/2006/relationships/image" Target="media/image9.png"/><Relationship Id="rId55" Type="http://schemas.openxmlformats.org/officeDocument/2006/relationships/image" Target="media/image10.png"/><Relationship Id="rId56" Type="http://schemas.openxmlformats.org/officeDocument/2006/relationships/image" Target="media/image11.png"/><Relationship Id="rId57" Type="http://schemas.openxmlformats.org/officeDocument/2006/relationships/image" Target="media/image12.png"/><Relationship Id="rId58" Type="http://schemas.openxmlformats.org/officeDocument/2006/relationships/image" Target="media/image13.png"/><Relationship Id="rId59" Type="http://schemas.openxmlformats.org/officeDocument/2006/relationships/image" Target="media/image14.png"/><Relationship Id="rId60" Type="http://schemas.openxmlformats.org/officeDocument/2006/relationships/image" Target="media/image15.png"/><Relationship Id="rId61" Type="http://schemas.openxmlformats.org/officeDocument/2006/relationships/image" Target="media/image16.png"/><Relationship Id="rId62" Type="http://schemas.openxmlformats.org/officeDocument/2006/relationships/image" Target="media/image17.png"/><Relationship Id="rId63" Type="http://schemas.openxmlformats.org/officeDocument/2006/relationships/image" Target="media/image18.png"/><Relationship Id="rId64" Type="http://schemas.openxmlformats.org/officeDocument/2006/relationships/image" Target="media/image19.png"/><Relationship Id="rId65" Type="http://schemas.openxmlformats.org/officeDocument/2006/relationships/image" Target="media/image20.png"/><Relationship Id="rId66" Type="http://schemas.openxmlformats.org/officeDocument/2006/relationships/image" Target="media/image5.png"/><Relationship Id="rId67" Type="http://schemas.openxmlformats.org/officeDocument/2006/relationships/image" Target="media/image6.png"/><Relationship Id="rId68" Type="http://schemas.openxmlformats.org/officeDocument/2006/relationships/image" Target="media/image7.png"/><Relationship Id="rId69" Type="http://schemas.openxmlformats.org/officeDocument/2006/relationships/image" Target="media/image21.png"/><Relationship Id="rId70" Type="http://schemas.openxmlformats.org/officeDocument/2006/relationships/image" Target="media/image22.png"/><Relationship Id="rId71" Type="http://schemas.openxmlformats.org/officeDocument/2006/relationships/image" Target="media/image23.png"/><Relationship Id="rId72" Type="http://schemas.openxmlformats.org/officeDocument/2006/relationships/image" Target="media/image24.png"/><Relationship Id="rId73" Type="http://schemas.openxmlformats.org/officeDocument/2006/relationships/image" Target="media/image25.png"/><Relationship Id="rId74" Type="http://schemas.openxmlformats.org/officeDocument/2006/relationships/image" Target="media/image26.png"/><Relationship Id="rId75" Type="http://schemas.openxmlformats.org/officeDocument/2006/relationships/image" Target="media/image27.png"/><Relationship Id="rId76" Type="http://schemas.openxmlformats.org/officeDocument/2006/relationships/image" Target="media/image28.png"/><Relationship Id="rId77" Type="http://schemas.openxmlformats.org/officeDocument/2006/relationships/image" Target="media/image29.png"/><Relationship Id="rId78" Type="http://schemas.openxmlformats.org/officeDocument/2006/relationships/image" Target="media/image30.png"/><Relationship Id="rId79" Type="http://schemas.openxmlformats.org/officeDocument/2006/relationships/image" Target="media/image31.png"/><Relationship Id="rId80" Type="http://schemas.openxmlformats.org/officeDocument/2006/relationships/image" Target="media/image32.png"/><Relationship Id="rId81" Type="http://schemas.openxmlformats.org/officeDocument/2006/relationships/image" Target="media/image33.png"/><Relationship Id="rId82" Type="http://schemas.openxmlformats.org/officeDocument/2006/relationships/image" Target="media/image34.png"/><Relationship Id="rId83" Type="http://schemas.openxmlformats.org/officeDocument/2006/relationships/image" Target="media/image35.png"/><Relationship Id="rId84" Type="http://schemas.openxmlformats.org/officeDocument/2006/relationships/image" Target="media/image36.png"/><Relationship Id="rId85" Type="http://schemas.openxmlformats.org/officeDocument/2006/relationships/image" Target="media/image37.png"/><Relationship Id="rId86" Type="http://schemas.openxmlformats.org/officeDocument/2006/relationships/image" Target="media/image38.png"/><Relationship Id="rId87" Type="http://schemas.openxmlformats.org/officeDocument/2006/relationships/image" Target="media/image39.png"/><Relationship Id="rId88" Type="http://schemas.openxmlformats.org/officeDocument/2006/relationships/image" Target="media/image40.png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21:52:00Z</dcterms:created>
  <dc:creator>Andrea Smith</dc:creator>
  <dc:description/>
  <dc:language>en-US</dc:language>
  <cp:lastModifiedBy>pauls</cp:lastModifiedBy>
  <cp:lastPrinted>2018-10-09T19:45:00Z</cp:lastPrinted>
  <dcterms:modified xsi:type="dcterms:W3CDTF">2018-11-06T22:01:00Z</dcterms:modified>
  <cp:revision>3</cp:revision>
  <dc:subject/>
  <dc:title/>
</cp:coreProperties>
</file>