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3.png" ContentType="image/png"/>
  <Override PartName="/word/media/image26.png" ContentType="image/png"/>
  <Override PartName="/word/media/image27.png" ContentType="image/png"/>
  <Override PartName="/word/media/image4.png" ContentType="image/png"/>
  <Override PartName="/word/media/image29.png" ContentType="image/png"/>
  <Override PartName="/word/media/image6.png" ContentType="image/png"/>
  <Override PartName="/word/media/image31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5.png" ContentType="image/png"/>
  <Override PartName="/word/media/image28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1.jpeg" ContentType="image/jpeg"/>
  <Override PartName="/word/media/image10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480" y="2514600"/>
                            <a:ext cx="2200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black group will be aliv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be d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8001000"/>
                            <a:ext cx="2484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that the white group will be d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8001000"/>
                            <a:ext cx="24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that the white group will be dea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83280" y="68580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21560" y="3397320"/>
                            <a:ext cx="1795680" cy="17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83280" y="339732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21560" y="6058080"/>
                            <a:ext cx="1894680" cy="18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383280" y="602604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383280" y="68580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21560" y="3397320"/>
                            <a:ext cx="184536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83280" y="339732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1560" y="6058080"/>
                            <a:ext cx="1894680" cy="18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383280" y="602604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57200" y="723960"/>
                            <a:ext cx="176040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383280" y="685800"/>
                            <a:ext cx="1813680" cy="18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421560" y="3397320"/>
                            <a:ext cx="1894680" cy="18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3383280" y="339732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421560" y="6058080"/>
                            <a:ext cx="1894680" cy="18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3383280" y="605808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421560" y="723960"/>
                            <a:ext cx="1795680" cy="17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3383280" y="685800"/>
                            <a:ext cx="1813680" cy="1813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421560" y="3397320"/>
                            <a:ext cx="184536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3383280" y="339732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457200" y="6058080"/>
                            <a:ext cx="1859400" cy="1859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3383280" y="6058080"/>
                            <a:ext cx="1927800" cy="192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7;top:3960;width:346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black group will be aliv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be d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;top:12600;width:391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that the white group will be d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4;top:12600;width:393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that the white group will be dea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80;width:2921;height:2921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5350;width:2827;height:2827;mso-wrap-style:none;v-text-anchor:middle;mso-position-horizontal-relative:char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5350;width:2921;height:2921;mso-wrap-style:none;v-text-anchor:middle;mso-position-horizontal-relative:char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9540;width:2983;height:2983;mso-wrap-style:none;v-text-anchor:middle;mso-position-horizontal-relative:char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9490;width:2921;height:2921;mso-wrap-style:none;v-text-anchor:middle;mso-position-horizontal-relative:char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80;width:2921;height:2921;mso-wrap-style:none;v-text-anchor:middle;mso-position-horizontal-relative:char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5350;width:2905;height:2905;mso-wrap-style:none;v-text-anchor:middle;mso-position-horizontal-relative:char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5350;width:2921;height:2921;mso-wrap-style:none;v-text-anchor:middle;mso-position-horizontal-relative:char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9540;width:2983;height:2983;mso-wrap-style:none;v-text-anchor:middle;mso-position-horizontal-relative:char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9490;width:2921;height:2921;mso-wrap-style:none;v-text-anchor:middle;mso-position-horizontal-relative:char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140;width:2771;height:2771;mso-wrap-style:none;v-text-anchor:middle;mso-position-horizontal-relative:char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80;width:2855;height:2855;mso-wrap-style:none;v-text-anchor:middle;mso-position-horizontal-relative:char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5350;width:2983;height:2983;mso-wrap-style:none;v-text-anchor:middle;mso-position-horizontal-relative:char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5350;width:2921;height:2921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9540;width:2983;height:2983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9540;width:2921;height:2921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1140;width:2827;height:2827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80;width:2855;height:2855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5350;width:2905;height:2905;mso-wrap-style:none;v-text-anchor:middle;mso-position-horizontal-relative:char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5350;width:2921;height:2921;mso-wrap-style:none;v-text-anchor:middle;mso-position-horizontal-relative:char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927;height:2927;mso-wrap-style:none;v-text-anchor:middle;mso-position-horizontal-relative:char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9540;width:3035;height:3035;mso-wrap-style:none;v-text-anchor:middle;mso-position-horizontal-relative:char" type="_x0000_t75">
                  <v:imagedata r:id="rId6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LIFE &amp; DEATH SHEET 2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In each puzzle mark Black’s next mov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LIFE &amp; DEATH SHEET 2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In each puzzle mark Black’s next mov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8.png"/><Relationship Id="rId42" Type="http://schemas.openxmlformats.org/officeDocument/2006/relationships/image" Target="media/image9.png"/><Relationship Id="rId43" Type="http://schemas.openxmlformats.org/officeDocument/2006/relationships/image" Target="media/image10.png"/><Relationship Id="rId44" Type="http://schemas.openxmlformats.org/officeDocument/2006/relationships/image" Target="media/image11.png"/><Relationship Id="rId45" Type="http://schemas.openxmlformats.org/officeDocument/2006/relationships/image" Target="media/image12.png"/><Relationship Id="rId46" Type="http://schemas.openxmlformats.org/officeDocument/2006/relationships/image" Target="media/image13.png"/><Relationship Id="rId47" Type="http://schemas.openxmlformats.org/officeDocument/2006/relationships/image" Target="media/image14.png"/><Relationship Id="rId48" Type="http://schemas.openxmlformats.org/officeDocument/2006/relationships/image" Target="media/image15.png"/><Relationship Id="rId49" Type="http://schemas.openxmlformats.org/officeDocument/2006/relationships/image" Target="media/image16.png"/><Relationship Id="rId50" Type="http://schemas.openxmlformats.org/officeDocument/2006/relationships/image" Target="media/image17.png"/><Relationship Id="rId51" Type="http://schemas.openxmlformats.org/officeDocument/2006/relationships/image" Target="media/image18.png"/><Relationship Id="rId52" Type="http://schemas.openxmlformats.org/officeDocument/2006/relationships/image" Target="media/image19.png"/><Relationship Id="rId53" Type="http://schemas.openxmlformats.org/officeDocument/2006/relationships/image" Target="media/image20.png"/><Relationship Id="rId54" Type="http://schemas.openxmlformats.org/officeDocument/2006/relationships/image" Target="media/image21.png"/><Relationship Id="rId55" Type="http://schemas.openxmlformats.org/officeDocument/2006/relationships/image" Target="media/image22.png"/><Relationship Id="rId56" Type="http://schemas.openxmlformats.org/officeDocument/2006/relationships/image" Target="media/image23.png"/><Relationship Id="rId57" Type="http://schemas.openxmlformats.org/officeDocument/2006/relationships/image" Target="media/image24.png"/><Relationship Id="rId58" Type="http://schemas.openxmlformats.org/officeDocument/2006/relationships/image" Target="media/image25.png"/><Relationship Id="rId59" Type="http://schemas.openxmlformats.org/officeDocument/2006/relationships/image" Target="media/image26.png"/><Relationship Id="rId60" Type="http://schemas.openxmlformats.org/officeDocument/2006/relationships/image" Target="media/image27.png"/><Relationship Id="rId61" Type="http://schemas.openxmlformats.org/officeDocument/2006/relationships/image" Target="media/image28.png"/><Relationship Id="rId62" Type="http://schemas.openxmlformats.org/officeDocument/2006/relationships/image" Target="media/image29.png"/><Relationship Id="rId63" Type="http://schemas.openxmlformats.org/officeDocument/2006/relationships/image" Target="media/image30.png"/><Relationship Id="rId64" Type="http://schemas.openxmlformats.org/officeDocument/2006/relationships/image" Target="media/image31.png"/><Relationship Id="rId65" Type="http://schemas.openxmlformats.org/officeDocument/2006/relationships/image" Target="media/image32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3:53:00Z</dcterms:created>
  <dc:creator>Andrea Smith</dc:creator>
  <dc:description/>
  <dc:language>en-US</dc:language>
  <cp:lastModifiedBy>User</cp:lastModifiedBy>
  <cp:lastPrinted>2013-05-01T14:53:00Z</cp:lastPrinted>
  <dcterms:modified xsi:type="dcterms:W3CDTF">2013-05-01T14:03:00Z</dcterms:modified>
  <cp:revision>7</cp:revision>
  <dc:subject/>
  <dc:title/>
</cp:coreProperties>
</file>