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White played 1, taking a stone. Should Black play A, B or C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ok at 1; then White played at 2. Where does Black play 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 took at 1; then Black played at 2. Where does White play 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should White play to start a ko, and wh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captured at 1. Find a ko threat for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just captured at 1. Find a ko threat for Whit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429000" y="34290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White played 1, taking a stone. Should Black play A, B or C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ok at 1; then White played at 2. Where does Black play 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 took at 1; then Black played at 2. Where does White play now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should White play to start a ko, and wh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captured at 1. Find a ko threat for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just captured at 1. Find a ko threat for Whit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40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K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eastAsia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KO Puzzles</w:t>
                      </w:r>
                    </w:p>
                    <w:p>
                      <w:pPr>
                        <w:pStyle w:val="Sheettitle"/>
                        <w:rPr>
                          <w:rFonts w:ascii="Arial" w:hAnsi="Arial" w:eastAsia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3:29:00Z</dcterms:created>
  <dc:creator>Andrea Smith</dc:creator>
  <dc:description/>
  <dc:language>en-US</dc:language>
  <cp:lastModifiedBy>User</cp:lastModifiedBy>
  <cp:lastPrinted>2005-09-21T10:55:00Z</cp:lastPrinted>
  <dcterms:modified xsi:type="dcterms:W3CDTF">2011-10-19T13:29:00Z</dcterms:modified>
  <cp:revision>3</cp:revision>
  <dc:subject/>
  <dc:title/>
</cp:coreProperties>
</file>