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can Black play a double atari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 atari that threatens another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080"/>
                            <a:ext cx="2048040" cy="7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ere can White play a double atari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080"/>
                            <a:ext cx="2048040" cy="7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 atari that threatens another atari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0280"/>
                            <a:ext cx="2048040" cy="66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How can White break into Black’s territory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0280"/>
                            <a:ext cx="2048040" cy="68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 to play and win at least one ston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can Black play a double atari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 atari that threatens another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79;width:3224;height:11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ere can White play a double atari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79;width:3224;height:11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 atari that threatens another atari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599;width:3224;height:10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How can White break into Black’s territory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599;width:3224;height:10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 to play and win at least one ston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2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22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54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CJCGC Go PUZZLES </w:t>
                            </w:r>
                          </w:p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SECTION 3: BASIC TACTIC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: DOUBLE ATARIS &amp; SERIAL ATARI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CJCGC Go PUZZLES </w:t>
                      </w:r>
                    </w:p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SECTION 3: BASIC TACTIC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: DOUBLE ATARIS &amp; SERIAL ATARI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22:10:00Z</dcterms:created>
  <dc:creator>Andrea Smith</dc:creator>
  <dc:description/>
  <dc:language>en-US</dc:language>
  <cp:lastModifiedBy>pauls</cp:lastModifiedBy>
  <cp:lastPrinted>2005-09-21T10:55:00Z</cp:lastPrinted>
  <dcterms:modified xsi:type="dcterms:W3CDTF">2017-03-28T22:10:00Z</dcterms:modified>
  <cp:revision>2</cp:revision>
  <dc:subject/>
  <dc:title/>
</cp:coreProperties>
</file>