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Should Black play A, B or C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White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White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Should Black play A,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Should Black play A, B or C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White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White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Should Black play A,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RITISH GO ASSOCIATION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ERTIFICATE LEVEL 3 - SHEET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this sheet you learn: BIG AND SMALL (PART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RITISH GO ASSOCIATION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CERTIFICATE LEVEL 3 - SHEET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this sheet you learn: BIG AND SMALL (PART 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3:35:00Z</dcterms:created>
  <dc:creator>Andrea Smith</dc:creator>
  <dc:description/>
  <cp:keywords/>
  <dc:language>en-US</dc:language>
  <cp:lastModifiedBy>Andrea Smith</cp:lastModifiedBy>
  <cp:lastPrinted>2005-09-21T10:55:00Z</cp:lastPrinted>
  <dcterms:modified xsi:type="dcterms:W3CDTF">2009-03-23T23:35:00Z</dcterms:modified>
  <cp:revision>2</cp:revision>
  <dc:subject/>
  <dc:title> </dc:title>
</cp:coreProperties>
</file>