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Black to play and reduce White's territory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uggest a place for Black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n what area should Black play nex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abouts should Black pla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uggest a place for White to pl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800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Black to play and reduce White's territory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uggest a place for Black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n what area should Black play nex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abouts should Black pla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uggest a place for White to pl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26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40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49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13: WHOLE BOARD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. INVADING/REDUCING TERRI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13: WHOLE BOARD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. INVADING/REDUCING TERRITO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55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55:00Z</dcterms:modified>
  <cp:revision>2</cp:revision>
  <dc:subject/>
  <dc:title/>
</cp:coreProperties>
</file>