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743920"/>
                            <a:ext cx="23623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5547240"/>
                            <a:ext cx="26748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7440" y="83700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16760" y="837000"/>
                            <a:ext cx="17906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97440" y="363744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398040" y="36374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642816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64640" y="646812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4321;width:37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8;top:8736;width:421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12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64;height:2864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318;width:2819;height:281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728;width:2894;height:289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28;width:2879;height:287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939;height:293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86;width:2894;height:2894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DgAME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DgAMES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2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4:13:00Z</dcterms:created>
  <dc:creator>Andrea Smith</dc:creator>
  <dc:description/>
  <cp:keywords/>
  <dc:language>en-US</dc:language>
  <cp:lastModifiedBy>User</cp:lastModifiedBy>
  <cp:lastPrinted>2005-09-21T10:55:00Z</cp:lastPrinted>
  <dcterms:modified xsi:type="dcterms:W3CDTF">2011-11-02T14:34:00Z</dcterms:modified>
  <cp:revision>9</cp:revision>
  <dc:subject/>
  <dc:title> </dc:title>
</cp:coreProperties>
</file>