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ave the weak whit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save the weak white grou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is White weak? Should Black attack with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is the weak group Black needs to defen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Find a play that helps White’s weakest stone or stones and attacks Bl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. Which of the two weak groups will die firs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54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ave the weak white grou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save the weak white group?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is White weak? Should Black attack with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is the weak group Black needs to defen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Find a play that helps White’s weakest stone or stones and attacks Blac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. Which of the two weak groups will die firs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3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STRONG AND WE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STRONG AND WEA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34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23T23:34:00Z</dcterms:modified>
  <cp:revision>2</cp:revision>
  <dc:subject/>
  <dc:title> </dc:title>
</cp:coreProperties>
</file>