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ston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stones have been captured, what is the scor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858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are there in White’s bottom right grou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are there in White’s top right grou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1049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many points of territory are there in Black’s group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no stones have been captured, what is the sco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1944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35434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6400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ston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stones have been captured, what is the score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8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are there in White’s bottom right grou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are there in White’s top right grou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31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many points of territory are there in Black’s group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no stones have been captured, what is the scor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06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260;width:2849;height:2849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5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5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08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08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7188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718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ENDGAME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56.6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GO PUZZLES</w:t>
                      </w:r>
                    </w:p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eastAsia="Comic Sans MS" w:cs="Comic Sans MS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ENDGAME 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6:20:00Z</dcterms:created>
  <dc:creator>Andrea Smith</dc:creator>
  <dc:description/>
  <dc:language>en-US</dc:language>
  <cp:lastModifiedBy>User</cp:lastModifiedBy>
  <cp:lastPrinted>2011-11-16T16:19:00Z</cp:lastPrinted>
  <dcterms:modified xsi:type="dcterms:W3CDTF">2011-11-16T16:20:00Z</dcterms:modified>
  <cp:revision>2</cp:revision>
  <dc:subject/>
  <dc:title/>
</cp:coreProperties>
</file>