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There is only worthwhile place for Black to play. Wher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s this game finished, apart from neutral point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ere is bigge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two points are worth playing and which should White play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There is only worthwhile place for Black to play. Where is i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s this game finished, apart from neutral point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ere is bigge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two points are worth playing and which should White play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NDGAME II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ENDGAME II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8:00Z</dcterms:created>
  <dc:creator>Andrea Smith</dc:creator>
  <dc:description/>
  <dc:language>en-US</dc:language>
  <cp:lastModifiedBy>User</cp:lastModifiedBy>
  <cp:lastPrinted>2005-09-21T10:55:00Z</cp:lastPrinted>
  <dcterms:modified xsi:type="dcterms:W3CDTF">2011-11-16T16:28:00Z</dcterms:modified>
  <cp:revision>2</cp:revision>
  <dc:subject/>
  <dc:title/>
</cp:coreProperties>
</file>