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73760</wp:posOffset>
            </wp:positionH>
            <wp:positionV relativeFrom="paragraph">
              <wp:posOffset>-6584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8415</wp:posOffset>
            </wp:positionH>
            <wp:positionV relativeFrom="paragraph">
              <wp:posOffset>-6584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-678180</wp:posOffset>
                </wp:positionV>
                <wp:extent cx="4775835" cy="1068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835" cy="1068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 &amp; BAD ShAP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: Table (or double), Bamboo Joint, Eye Stealing/Protecting, Cross-c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od: Hane (or double) at the end of 2 or 3, Cutting through knight’s mo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ad: Empty Triangle, Dango, Split Shape, Pushing from Behi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05pt;height:84.15pt;mso-wrap-distance-left:9.05pt;mso-wrap-distance-right:9.05pt;mso-wrap-distance-top:0pt;mso-wrap-distance-bottom:0pt;margin-top:-53.4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OD &amp; BAD ShAP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od: Table (or double), Bamboo Joint, Eye Stealing/Protecting, Cross-cu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od: Hane (or double) at the end of 2 or 3, Cutting through knight’s mov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Bad: Empty Triangle, Dango, Split Shape, Pushing from Behi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175" w:hRule="exact"/>
        </w:trPr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06245" cy="167767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o connect using a good shap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85290" cy="167576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lack to cut white’s group in two</w:t>
            </w:r>
          </w:p>
        </w:tc>
      </w:tr>
      <w:tr>
        <w:trPr>
          <w:trHeight w:val="3175" w:hRule="exact"/>
        </w:trPr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04975" cy="16808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68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o protect the cutting point using a good shap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53235" cy="17138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can Black’s two stones escape?</w:t>
            </w:r>
          </w:p>
        </w:tc>
      </w:tr>
      <w:tr>
        <w:trPr>
          <w:trHeight w:val="3175" w:hRule="exact"/>
        </w:trPr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731645" cy="17094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lack to proect the cutting point using a good shap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2440" cy="17227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172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lack to make the group safe using a good shape</w:t>
            </w:r>
          </w:p>
        </w:tc>
      </w:tr>
      <w:tr>
        <w:trPr>
          <w:trHeight w:val="3175" w:hRule="exact"/>
        </w:trPr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755" cy="171386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Black to shut white in using a good shap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62760" cy="172466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760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ack to kill white using a good shape mov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9:34:00Z</dcterms:created>
  <dc:creator>Andrea Smith</dc:creator>
  <dc:description/>
  <cp:keywords/>
  <dc:language>en-US</dc:language>
  <cp:lastModifiedBy>Edmund Smith</cp:lastModifiedBy>
  <cp:lastPrinted>2006-01-23T10:38:00Z</cp:lastPrinted>
  <dcterms:modified xsi:type="dcterms:W3CDTF">2023-10-29T19:35:00Z</dcterms:modified>
  <cp:revision>4</cp:revision>
  <dc:subject/>
  <dc:title> </dc:title>
</cp:coreProperties>
</file>