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kill the white gro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l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l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kill white by making a big 5-space eye ins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3280"/>
                            <a:ext cx="41623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50640" y="695160"/>
                            <a:ext cx="2024280" cy="203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18200" y="707400"/>
                            <a:ext cx="2030040" cy="201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50640" y="3349080"/>
                            <a:ext cx="2048040" cy="207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366720" y="3366720"/>
                            <a:ext cx="2044080" cy="20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43440" y="6190560"/>
                            <a:ext cx="2054880" cy="206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308400" y="6168240"/>
                            <a:ext cx="2102400" cy="209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kill the white gro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l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l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kill white by making a big 5-space eye insi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09;width:6554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52;top:1095;width:3187;height:319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383;top:1114;width:3196;height:3176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52;top:5274;width:3224;height:3270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302;top:5302;width:3218;height:3242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41;top:9749;width:3235;height:3250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210;top:9714;width:3310;height:3305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mbridge youth go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iFE AND DEATH: MEDIUM LE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HEET 3: All puzzles are Black to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</w:rPr>
                        <w:t>Cambridge youth go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iFE AND DEATH: MEDIUM LEV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SHEET 3: All puzzles are Black to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8:12:00Z</dcterms:created>
  <dc:creator>Andrea Smith</dc:creator>
  <dc:description/>
  <cp:keywords/>
  <dc:language>en-US</dc:language>
  <cp:lastModifiedBy>Edmund Smith</cp:lastModifiedBy>
  <cp:lastPrinted>2022-07-22T19:12:00Z</cp:lastPrinted>
  <dcterms:modified xsi:type="dcterms:W3CDTF">2022-07-23T17:21:00Z</dcterms:modified>
  <cp:revision>6</cp:revision>
  <dc:subject/>
  <dc:title> </dc:title>
</cp:coreProperties>
</file>