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661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836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74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5492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5560" y="7988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81320" y="3639240"/>
                            <a:ext cx="1757520" cy="17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57048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6880" y="6409080"/>
                            <a:ext cx="1899360" cy="18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32240" y="637092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7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2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2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58;width:2879;height:287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58;top:5731;width:2767;height:2767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23;width:2939;height:293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093;width:2990;height:299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05;top:10033;width:2894;height:289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OWER LEVEL – SHEE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LOWER LEVEL – SHEET 1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52:00Z</dcterms:created>
  <dc:creator>Andrea Smith</dc:creator>
  <dc:description/>
  <dc:language>en-US</dc:language>
  <cp:lastModifiedBy>User</cp:lastModifiedBy>
  <cp:lastPrinted>2012-11-28T15:06:00Z</cp:lastPrinted>
  <dcterms:modified xsi:type="dcterms:W3CDTF">2012-11-29T00:26:00Z</dcterms:modified>
  <cp:revision>5</cp:revision>
  <dc:subject/>
  <dc:title/>
</cp:coreProperties>
</file>