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440" y="2752560"/>
                            <a:ext cx="17334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2743920"/>
                            <a:ext cx="17431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5547240"/>
                            <a:ext cx="17715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5547240"/>
                            <a:ext cx="17431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8366760"/>
                            <a:ext cx="1790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8347680"/>
                            <a:ext cx="1724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t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0740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9804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50280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7160" y="894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98040" y="894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783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88320" y="364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07160" y="6466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9308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26240" y="912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5;top:4335;width:272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9;top:4321;width:274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;top:8736;width:278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7;top:8736;width:274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;top:13176;width:28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4;top:13146;width:271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t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4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366;top:134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5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5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516;top:101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40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40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566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74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18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15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43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XT MOVE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EXT MOVE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2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8.png"/><Relationship Id="rId59" Type="http://schemas.openxmlformats.org/officeDocument/2006/relationships/image" Target="media/image19.png"/><Relationship Id="rId60" Type="http://schemas.openxmlformats.org/officeDocument/2006/relationships/image" Target="media/image20.png"/><Relationship Id="rId61" Type="http://schemas.openxmlformats.org/officeDocument/2006/relationships/image" Target="media/image5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21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6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0:51:00Z</dcterms:created>
  <dc:creator>Andrea Smith</dc:creator>
  <dc:description/>
  <dc:language>en-US</dc:language>
  <cp:lastModifiedBy>User</cp:lastModifiedBy>
  <cp:lastPrinted>2005-09-21T10:55:00Z</cp:lastPrinted>
  <dcterms:modified xsi:type="dcterms:W3CDTF">2010-02-20T00:51:00Z</dcterms:modified>
  <cp:revision>2</cp:revision>
  <dc:subject/>
  <dc:title/>
</cp:coreProperties>
</file>