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play to attack three white ston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get 2 ey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get 2 ey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rescue the 7 black stones in dang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7 white stones will be captu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449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04160" y="773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9760" y="3554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29720" y="3592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420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54920" y="6374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play to attack three white ston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get 2 ey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get 2 ey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pl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rescue the 7 black stones in dang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7 white stones will be captu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58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361;top:1218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61;top:559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5401;top:5658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621;top:1007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0038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3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44:00Z</dcterms:created>
  <dc:creator>Andrea Smith</dc:creator>
  <dc:description/>
  <dc:language>en-US</dc:language>
  <cp:lastModifiedBy>Andrea Smith</cp:lastModifiedBy>
  <cp:lastPrinted>2005-09-21T10:55:00Z</cp:lastPrinted>
  <dcterms:modified xsi:type="dcterms:W3CDTF">2007-04-25T14:04:00Z</dcterms:modified>
  <cp:revision>3</cp:revision>
  <dc:subject/>
  <dc:title> </dc:title>
</cp:coreProperties>
</file>