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take some white stones off the boar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as to capture some white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as to capture some white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as to capture some white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as to capture some white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as to capture some white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5492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0716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5492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4496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445560" y="779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take some white stones off the boar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as to capture some white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as to capture some white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as to capture some white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as to capture some white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as to capture some white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1;top:10033;width:2849;height:2849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78;width:2849;height:2849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38;width:2849;height:2849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08;width:2849;height:2849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28;width:2849;height:2849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782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7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/>
                            </w:pPr>
                            <w:r>
                              <w:rPr/>
                              <w:t>GO PUZZ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apture the white sto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69.1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/>
                      </w:pPr>
                      <w:r>
                        <w:rPr/>
                        <w:t>GO PUZZ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apture the white st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2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2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00:27:00Z</dcterms:created>
  <dc:creator>Andrea Smith</dc:creator>
  <dc:description/>
  <cp:keywords/>
  <dc:language>en-US</dc:language>
  <cp:lastModifiedBy>User</cp:lastModifiedBy>
  <cp:lastPrinted>2010-12-08T15:06:00Z</cp:lastPrinted>
  <dcterms:modified xsi:type="dcterms:W3CDTF">2010-12-08T18:39:00Z</dcterms:modified>
  <cp:revision>3</cp:revision>
  <dc:subject/>
  <dc:title> </dc:title>
</cp:coreProperties>
</file>