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stop the white group making two ey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stop the white group making two ey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5547240"/>
                            <a:ext cx="223704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capture some white stones before White captures some black 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5547240"/>
                            <a:ext cx="242460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start a ko so that if Black wins the ko some white stones will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8366760"/>
                            <a:ext cx="232236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the capturing 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9640" y="8347680"/>
                            <a:ext cx="22147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some white stones will be captured so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836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836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29000" y="3574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7200" y="6400800"/>
                            <a:ext cx="177660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395520" y="6400800"/>
                            <a:ext cx="1843560" cy="18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99680" y="910440"/>
                            <a:ext cx="1734120" cy="17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7200" y="3543480"/>
                            <a:ext cx="177660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29000" y="910440"/>
                            <a:ext cx="1761480" cy="176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29000" y="3574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57200" y="6433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395520" y="6400800"/>
                            <a:ext cx="1886760" cy="188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99680" y="946800"/>
                            <a:ext cx="1734120" cy="17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29000" y="946800"/>
                            <a:ext cx="1761480" cy="176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57200" y="3574440"/>
                            <a:ext cx="177660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29000" y="3605040"/>
                            <a:ext cx="1761480" cy="176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57200" y="6433200"/>
                            <a:ext cx="1843920" cy="18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395520" y="6433200"/>
                            <a:ext cx="1843560" cy="18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stop the white group making two ey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stop the white group making two ey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7;top:8736;width:3522;height:10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capture some white stones before White captures some black 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01;top:8736;width:3817;height:10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start a ko so that if Black wins the ko some white stones will di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;top:13176;width:3656;height:10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the capturing ra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02;top:13146;width:3487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some white stones will be captured so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317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317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629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797;height:2797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347;top:10080;width:2902;height:2902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87;top:1434;width:2730;height:2730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797;height:2797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434;width:2773;height:2773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629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131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347;top:10080;width:2970;height:2970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87;top:1491;width:2730;height:2730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491;width:2773;height:2773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629;width:2797;height:2797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677;width:2773;height:2773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131;width:2903;height:2903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347;top:10131;width:2902;height:2902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UK GO CHALLENGE 2016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PuzzlE SHEET 3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Comic Sans MS" w:hAnsi="Comic Sans MS" w:eastAsia="Calibri" w:cs="Arial"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omic Sans MS" w:hAnsi="Comic Sans MS"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  <w:t>In each puzzle mark Black’s next move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UK GO CHALLENGE 2016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PuzzlE SHEET 3</w:t>
                      </w:r>
                    </w:p>
                    <w:p>
                      <w:pPr>
                        <w:pStyle w:val="Normal"/>
                        <w:ind w:left="60" w:hanging="0"/>
                        <w:jc w:val="center"/>
                        <w:rPr>
                          <w:rFonts w:ascii="Comic Sans MS" w:hAnsi="Comic Sans MS" w:eastAsia="Calibri" w:cs="Arial"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Comic Sans MS" w:hAnsi="Comic Sans MS"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  <w:t>In each puzzle mark Black’s next move on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alibri" w:cs="Comic Sans MS"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omic Sans MS" w:ascii="Comic Sans MS" w:hAnsi="Comic Sans MS"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11:00Z</dcterms:created>
  <dc:creator>Andrea Smith</dc:creator>
  <dc:description/>
  <dc:language>en-US</dc:language>
  <cp:lastModifiedBy>pauls</cp:lastModifiedBy>
  <cp:lastPrinted>2005-09-21T10:55:00Z</cp:lastPrinted>
  <dcterms:modified xsi:type="dcterms:W3CDTF">2016-05-09T06:11:00Z</dcterms:modified>
  <cp:revision>2</cp:revision>
  <dc:subject/>
  <dc:title/>
</cp:coreProperties>
</file>